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3</w:t>
        <w:br/>
        <w:t>к настоящей учетной политике НЦПИ</w:t>
        <w:br/>
        <w:t>для целей бухгалтерского учета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лиц, имеющих право подписи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024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5"/>
        <w:gridCol w:w="3714"/>
        <w:gridCol w:w="1726"/>
        <w:gridCol w:w="2149"/>
      </w:tblGrid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лжность, Ф. И. О.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ов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документы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директора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документы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доверенности №___ от _____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экономике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документы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доверенности №___ от _____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 – начальник отдела бухгалтерского учета и отчетности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документы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отдела бухгалтерского учета и отчетности –заместитель главного бухгалтера  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документы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доверенности №___ от _____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материально-технического и транспортного обеспечения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ные накладные 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доверенности №___ от _____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материально-технического и транспортного обеспечения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ные накладные 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доверенности №___ от _____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 отдела материально-технического и транспортного обеспечения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ные накладные 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доверенности №___ от _____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развития и сопровождения программно-аппаратных платформ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ные накладные 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доверенности №___ от _____</w:t>
            </w:r>
          </w:p>
        </w:tc>
      </w:tr>
    </w:tbl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лиц, имеющих право подписи первичных документов утверждаются отдельным приказом директора НЦПИ.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58:00Z</dcterms:created>
  <dc:creator>rjabinina</dc:creator>
  <dc:description/>
  <cp:keywords/>
  <dc:language>en-US</dc:language>
  <cp:lastModifiedBy>Сафонова Виктория Викторовна</cp:lastModifiedBy>
  <cp:lastPrinted>2019-02-22T18:15:00Z</cp:lastPrinted>
  <dcterms:modified xsi:type="dcterms:W3CDTF">2022-12-28T08:58:00Z</dcterms:modified>
  <cp:revision>8</cp:revision>
  <dc:subject/>
  <dc:title/>
</cp:coreProperties>
</file>