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0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балансовые 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998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1"/>
        <w:gridCol w:w="7585"/>
        <w:gridCol w:w="1487"/>
      </w:tblGrid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чет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счета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Имущество, полученное в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 в пользова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3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, полученное в пользование по договорам безвозмездного пользова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4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 в пользовании по договорам аренд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5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, полученное в пользование по договорам безвозмездного пользова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6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 в пользовании по договорам аренд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 на хранен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не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особо цен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– особо цен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, не признанные активо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и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– и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не признанные активо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Бланки строгой отчетност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нки строгой отчетности (в усл. ед.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Сомнительная задолженность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Награды, призы, кубки и ценные подарки, сувенир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.1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ходящие награды, призы, кубки и ценные подарки, сувениры (Ус.ед.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.2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ходящие награды, призы, кубки и ценные подарки, сувениры по стоимости приобрет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9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втошины-лет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9.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втошины-зим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9.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Обеспечение исполнения обязатель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Поступлен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в пути на счета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на специальные счета в кредитной организ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в иностранной валют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расчетов с финансовым органом по наличным денежным средства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денежных средств в кассу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Выбыт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е денежных средств в пути на счета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е денежных средств со специальных счетов в кредитной организ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 в иностранной валют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расчетов с финансовым органом по наличным денежным средства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 из кассы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Задолженность, не востребованная кредиторам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Основные средства в эксплуат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эксплуатации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ые помещения (здания и сооружения)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ы и оборудование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ь производственный и хозяйственный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ие ресурсы - особо цен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сновные средства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эксплуатации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ые помещения (здания и сооружения)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стиционная недвижимость – и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ы и оборудование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ь производственный и хозяйственный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ие ресурсы - и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сновные средства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ПА - 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МА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МА - иное движимое имущество, переданное в безвозмездно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 -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, составляющие казну, переданные в безвозмездно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, составляющее казну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имое имущество, составляющее казну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оценные металлы и драгоценные камни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изведенны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5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</w:t>
            </w: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4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4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02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– субсидии на цели осуществления капитальных влож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94" w:right="42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5F2DD" w:val="clear"/>
      <w:spacing w:before="280" w:after="280"/>
      <w:textAlignment w:val="top"/>
    </w:pPr>
    <w:rPr>
      <w:rFonts w:ascii="Times New Roman" w:hAnsi="Times New Roman" w:cs="Times New Roman"/>
      <w:color w:val="594304"/>
      <w:sz w:val="24"/>
    </w:rPr>
  </w:style>
  <w:style w:type="paragraph" w:styleId="Xl65">
    <w:name w:val="xl6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21:00Z</dcterms:created>
  <dc:creator>Годунова Наталья Алексее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1-11-18T12:01:00Z</cp:lastPrinted>
  <dcterms:modified xsi:type="dcterms:W3CDTF">2022-12-28T09:10:00Z</dcterms:modified>
  <cp:revision>5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