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главный бухгалтер-начальник отдела бухгалтерского учета и отчетности на основе своего профессионального су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1. События, которые подтверждают существовавшие на отчетную дату хозяйственные условия учреждения. Учреждение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ются дополнительная бухгалтерская запись, которая отражает это событие,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 к бухгалтерской (финансовой)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16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1-11-18T11:42:00Z</cp:lastPrinted>
  <dcterms:modified xsi:type="dcterms:W3CDTF">2022-12-28T09:06:00Z</dcterms:modified>
  <cp:revision>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