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</w:rPr>
        <w:t>Приложение № 15</w:t>
        <w:br/>
        <w:t>к настоящей учетной политике НЦПИ</w:t>
        <w:br/>
        <w:t>для целей бухгалтерского уч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b/>
          <w:sz w:val="28"/>
          <w:szCs w:val="28"/>
        </w:rPr>
        <w:t>расчета резервов по предстоящим отпуск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очное обязательство по резерву на оплату отпусков за фактически отработанное время определяется ежеквартально на последний день квартала. Сумма резерва, отраженная в бухучете до отчетной даты, корректируется до величины вновь рассчитанного резерв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сторону увеличения – дополнительными бухгалтерскими проводк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сторону уменьшения – проводками, оформленными методом «красное сторн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еличину резерва на оплату отпусков включа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мма оплаты отпусков работникам за фактически отработанное время на дату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численная на отпускные сумма страховых взносов на обязательное пенсионное (социальное, медицинское) страхование и на страхование от несчастных случаев на производстве и профессиональных 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3. Сумма оплаты отпусков рассчитыва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74"/>
        <w:gridCol w:w="4695"/>
        <w:gridCol w:w="374"/>
        <w:gridCol w:w="2721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оплаты отпусков</w:t>
            </w:r>
          </w:p>
        </w:tc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еиспользованных всеми работниками дней отпусков на последний день четвертого квартала</w:t>
            </w:r>
          </w:p>
        </w:tc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×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дневной заработок по НЦПИ за последние 12 мес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анные о количестве дней неиспользованного отпуска представляет отделение правовой и кадровой работы в соответствии с графиком документооборота.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Средний дневной заработок (З ср.д.) в целом по НЦПИ определяется в соответствии с Постановлением Правительства от 24.12.2007 № 922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 особенностях порядка исчисления средней заработной платы»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ср.д. = ФОТ : 12 мес. : Ч : 29,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 – фонд оплаты труда в целом по учреждению за 12 месяцев, предшествующих дате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 – количество штатных единиц по штатному расписанию, действующему на дату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,3 – среднемесячное число календарных дней, установленное статьей 139 Трудового кодек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сумму обязательных страховых взносов для формирования резерва включа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мма, рассчитанная по общеустановленной ставке страховых взно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умма, рассчитанная из дополнительных тарифов страховых взносов в Пенсионный фон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, рассчитанная по общеустановленной ставке страховых взносов, определяется как величина суммы оплаты отпусков работникам на расчетную дату, умноженная на 30,2 процента – суммарную ставку платежей на обязательное страхование и взносов на травматиз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е тарифы страховых взносов в Пенсионный фонд Российской Федерации рассчитываются отдельно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= Впр : ФОТ × 100, г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– дополнительные тарифы страховых взносов в Пенсионный фонд Российской Федерации, включаемые в расчет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 – сумма дополнительных тарифов страховых взносов в Пенсионный фонд РФ, рассчитанная за 12 месяцев, предшествующих дате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 – фонд оплаты труда в целом по учреждению за 12 месяцев, предшествующих дате расчета резер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4:27:00Z</dcterms:created>
  <dc:creator>Годунова Наталья Алексеевна</dc:creator>
  <dc:description>Подготовлено на базе материалов БСС «Система Главбух»</dc:description>
  <dc:language>en-US</dc:language>
  <cp:lastModifiedBy>Батыров Мавлет Рафаилович</cp:lastModifiedBy>
  <cp:lastPrinted>2019-02-22T17:45:00Z</cp:lastPrinted>
  <dcterms:modified xsi:type="dcterms:W3CDTF">2022-03-29T14:29:00Z</dcterms:modified>
  <cp:revision>3</cp:revision>
  <dc:subject/>
  <dc:title>Приложение к учетной политике для целей бухучета. Порядок расчета резервов по отпускам</dc:title>
</cp:coreProperties>
</file>