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</w:rPr>
        <w:t>Приложение № 14</w:t>
        <w:br/>
        <w:t>к настоящей учетной политике НЦПИ</w:t>
        <w:br/>
      </w:r>
      <w:r>
        <w:rPr>
          <w:rFonts w:cs="Times New Roman" w:ascii="Times New Roman" w:hAnsi="Times New Roman"/>
          <w:color w:val="000000"/>
          <w:sz w:val="24"/>
        </w:rPr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 о порядке организации и обеспечения (осуществления) внутреннего контроля в ФБУ НЦПИ при Минюсте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Настоящее Положение о порядке организации и обеспечения (осуществления) внутреннего контроля (далее – Положение) разработано в соответствии с законодательством Российской Федерации (включая внутриведомственные нормативные правовые акты) и Уставом ФБУ НЦПИ при Минюсте</w:t>
      </w:r>
      <w:r>
        <w:rPr>
          <w:rFonts w:cs="Times New Roman" w:ascii="Times New Roman" w:hAnsi="Times New Roman"/>
          <w:sz w:val="28"/>
          <w:szCs w:val="28"/>
        </w:rPr>
        <w:t xml:space="preserve"> России (далее – НЦПИ, учреждение)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проводимых финансово-хозяйственных операций требованиям Законодательства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использования субсидий, средств, полученных от приносящей доход деятельности и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приказом директора НЦПИ комисс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всех уровней, работники НЦП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достоверности бухгалтерского учета и отчетности НЦПИ и соблюдения обеспечения законодательства РФ, нормативно-правовых и иных актов, регулирующих финансово-хозяйственную деятельность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редложений по повышению экономич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5. Основные задачи внутреннего контроля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в соответствии с требованиями законодательства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осуществляемых операций регламентам, полномочиям работников НЦПИ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йской Федерац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шибок и искажен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иказов и распоряжений директора НЦП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 финансово-хозяйственной деятельности НЦП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имущества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 Система внутреннего контроля позволяет следить за эффективностью работы структурных подразделений НЦПИ, добросовестностью выполнения работ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йской Федерации и иными локальными нормативными актами НЦП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4. П</w:t>
      </w:r>
      <w:r>
        <w:rPr>
          <w:rFonts w:cs="Times New Roman" w:ascii="Times New Roman" w:hAnsi="Times New Roman"/>
          <w:color w:val="222222"/>
          <w:sz w:val="28"/>
          <w:szCs w:val="28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numPr>
          <w:ilvl w:val="0"/>
          <w:numId w:val="19"/>
        </w:numPr>
        <w:shd w:fill="FFFFFF" w:val="clear"/>
        <w:ind w:left="0" w:firstLine="709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амоконтроль;</w:t>
      </w:r>
    </w:p>
    <w:p>
      <w:pPr>
        <w:pStyle w:val="Normal"/>
        <w:numPr>
          <w:ilvl w:val="0"/>
          <w:numId w:val="19"/>
        </w:numPr>
        <w:shd w:fill="FFFFFF" w:val="clear"/>
        <w:ind w:left="0" w:firstLine="709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контроль по уровню подчиненности;</w:t>
      </w:r>
    </w:p>
    <w:p>
      <w:pPr>
        <w:pStyle w:val="Normal"/>
        <w:numPr>
          <w:ilvl w:val="0"/>
          <w:numId w:val="19"/>
        </w:numPr>
        <w:shd w:fill="FFFFFF" w:val="clear"/>
        <w:ind w:left="0" w:firstLine="709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межный контроль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5. Контрольные действия подразделяются на:</w:t>
      </w:r>
    </w:p>
    <w:p>
      <w:pPr>
        <w:pStyle w:val="Normal"/>
        <w:numPr>
          <w:ilvl w:val="0"/>
          <w:numId w:val="18"/>
        </w:numPr>
        <w:shd w:fill="FFFFFF" w:val="clear"/>
        <w:ind w:left="0" w:firstLine="698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изуальные – осуществляются без использования прикладных программных средств автоматизации;</w:t>
      </w:r>
    </w:p>
    <w:p>
      <w:pPr>
        <w:pStyle w:val="Normal"/>
        <w:numPr>
          <w:ilvl w:val="0"/>
          <w:numId w:val="18"/>
        </w:numPr>
        <w:shd w:fill="FFFFFF" w:val="clear"/>
        <w:ind w:left="0" w:firstLine="698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автоматические – осуществляются с использованием прикладных программных средств автоматизации без участия должностных лиц;</w:t>
      </w:r>
    </w:p>
    <w:p>
      <w:pPr>
        <w:pStyle w:val="Normal"/>
        <w:numPr>
          <w:ilvl w:val="0"/>
          <w:numId w:val="18"/>
        </w:numPr>
        <w:shd w:fill="FFFFFF" w:val="clear"/>
        <w:ind w:left="0" w:firstLine="698"/>
        <w:jc w:val="both"/>
        <w:textAlignment w:val="baseline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6. Способы проведения контрольных действий:</w:t>
      </w:r>
    </w:p>
    <w:p>
      <w:pPr>
        <w:pStyle w:val="Normal"/>
        <w:numPr>
          <w:ilvl w:val="0"/>
          <w:numId w:val="18"/>
        </w:numPr>
        <w:shd w:fill="FFFFFF" w:val="clear"/>
        <w:ind w:left="0" w:firstLine="709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При проведении внутреннего контроля проводятся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кументального оформления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 регистрах бухгалтерского учета проводятся на основе первичных учетных документов (в том числе бухгалтерских справок)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бухгалтерскую (финансовую) отчетность существенных оценочных значений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оплаты материальных активов с их поступлением в учреждение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сделок и операций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полномочий и ротация обязаннос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равильности сделок, учетных операц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связанные с компьютерной обработкой ин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ламент доступа к компьютерным программам, информационным системам, данным и справочник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восстановления дан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еспечение бесперебойного использования компьютерных программ (информационных систем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ют директор НЦПИ, его заместители, главный бухгалтер и работники отделения правовой и кадров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– начальником отдела бухгалтерского учета и отчетности (далее – главный бухгалтер) (бухгалтером), начальником отделения планово-экономической работы (экономистом)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отделения планово-экономической работы, отделения правовой и кадровой работ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ектов приказов директора НЦП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ервичных документов, отражающих факты хозяйственной жизни НЦП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ответствие методологии учета и положениям учетной политик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текущего контроля осуществляется на постоян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ервичных учетных документов проводят работники отдела бухгалтерского учета и отчетност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ах, прошедших контроль, ответственные Работ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имущества НЦПИ, в том числе: инвентаризация, внезапная проверка кассы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плановы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ступления, наличия и использования денежных средств в НЦПИ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ые проверки финансово-хозяйственной деятельности НЦПИ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стоверности отражения хозяйственных операций в учете и отчетности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проверки; </w:t>
      </w:r>
    </w:p>
    <w:p>
      <w:pPr>
        <w:pStyle w:val="Style19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проверки; </w:t>
      </w:r>
    </w:p>
    <w:p>
      <w:pPr>
        <w:pStyle w:val="Style19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лановой проверки явля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законодательства Российской Федерац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верки (утверждается директором НЦПИ)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блюдения законодательства Российской Федерац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результатах проведения контроля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, допустившие недостатки, искажения и нарушения, в письменной форме представляют директору НЦПИ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4. По результатам проведения проверки главным бухгалтером НЦПИ (лицом, уполномоченным директором НЦПИ) разрабатывается план мероприятий по устранению выявленных недостатков и нарушений с указанием сроков и ответственных лиц, который утверждается директором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становленного срока главный бухгалтер незамедлительно информирует директора НЦПИ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НЦПИ и его заместител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нутреннему контролю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работники структурных подразделений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е организации или внешние аудиторы, привлекаемые для целей проверки финансово-хозяйственной деятельности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2. Разграничение полномочий и ответственности структурных подразделений, задействованных в функционировании системы внутреннего контроля, определяется локальными нормативными актами НЦПИ, в том числе положениями о соответствующих структурных подразделениях, а также организационно-распорядительными документами НЦПИ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я, созданная для проведения внутренних проверок приказом директора НЦПИ, обеспечивает эффективность внутрен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омиссия имеет право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ть соответствие</w:t>
      </w:r>
      <w:r>
        <w:rPr>
          <w:rFonts w:cs="Times New Roman" w:ascii="Times New Roman" w:hAnsi="Times New Roman"/>
          <w:sz w:val="28"/>
          <w:szCs w:val="28"/>
        </w:rPr>
        <w:t xml:space="preserve">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наличие денежных средств, денежных документов и бланков строгой отчетности в кассе НЦПИ и структурных подразделениях НЦПИ, осуществляющих наличные расчеты с работниками НЦПИ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иться со всеми учредительными и распорядительными документами (приказами, распоряжениями, указаниями руководства НЦПИ), регулирующими финансово-хозяйственную деятельность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ится с перепиской с Минюстом России, юридическими лицами, а также физическими лицами (жалобы и заявления) по вопросам, входящим в компетенцию комисси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.2. Ответственность за организацию и функционирование системы внутреннего контроля возлагается на заместителя директора по экономике (в его отсутствие на главного бухгалте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.3. Лица, допустившие недостатки, искажения и нарушения, несут дисциплинарную ответственность в соответствии с требованиями Трудового кодекса 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1. Оценка эффективности системы внутреннего контроля в НЦПИ осуществляется субъектами внутреннего контроля и рассматривается на специальных совещаниях, проводимых директором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полномочий комиссия по внутреннему контролю представляет директору НЦПИ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8.1. Все изменения и дополнения к настоящему Положению утверждаются директором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8.2. Если в результате изменения действующего законодательства Российской Федерац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внутренних прове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-хозяй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"/>
        <w:gridCol w:w="3109"/>
        <w:gridCol w:w="1770"/>
        <w:gridCol w:w="1376"/>
        <w:gridCol w:w="2503"/>
      </w:tblGrid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 проверки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 проведения </w:t>
              <w:br/>
              <w:t>проверки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визия кассы, соблюдение порядка ведения кассовых опер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квартально,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ал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соблюдения лимита денежных средств в кассе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наличия актов сверки с поставщиками и подрядчиками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 янва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экономике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 янва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 нефинансовых активов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 нояб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я финансовых активов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 на </w:t>
              <w:br/>
              <w:t>1 декабр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инвентаризационной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02:00Z</dcterms:created>
  <dc:creator>Годунова Наталья Алексее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22-08-23T16:07:00Z</cp:lastPrinted>
  <dcterms:modified xsi:type="dcterms:W3CDTF">2022-08-23T13:21:00Z</dcterms:modified>
  <cp:revision>6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