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0</w:t>
              <w:br/>
              <w:t>к настоящей учетной политике НЦПИ</w:t>
              <w:br/>
              <w:t>для целей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БУ НЦПИ при Минюсте России на балансовых и забалансовых сче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оведения инвентаризации активов и обязательств (далее – Порядок) ФБУ НЦПИ при Минюсте России (далее – НЦПИ, учреждение)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ми указаниями  по инвентаризации имущества и финансовых обязательств, утвержденными приказом Минфина от 13.06.1995 №49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.02.2018 № 32н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00000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 от 30.12.2017 </w:t>
      </w:r>
      <w:r>
        <w:rPr>
          <w:rFonts w:cs="Times New Roman" w:ascii="Times New Roman" w:hAnsi="Times New Roman"/>
          <w:b w:val="false"/>
          <w:color w:val="000000"/>
        </w:rPr>
        <w:t>№ 274н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– </w:t>
      </w:r>
      <w:r>
        <w:rPr>
          <w:rFonts w:cs="Times New Roman" w:ascii="Times New Roman" w:hAnsi="Times New Roman"/>
          <w:b w:val="false"/>
          <w:color w:val="000000"/>
        </w:rPr>
        <w:t>указанием ЦБ от 11.03.2014 № 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– </w:t>
      </w:r>
      <w:r>
        <w:rPr>
          <w:rFonts w:cs="Times New Roman" w:ascii="Times New Roman" w:hAnsi="Times New Roman"/>
          <w:b w:val="false"/>
          <w:color w:val="000000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ами учета и хранения драгоценных металлов, камней и изделий, утвержденным постановлением Правительства от 28.09.2000 № 731 и Инструкцией «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, утвержденной приказом Минфина от 09.12.2016 №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проведения инвентаризации имущества, закрепленного на праве оперативного управления за НЦПИ (далее – имущество), финансовых активов и обязательств НЦПИ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2. Инвентаризации подлежит все имущество НЦПИ независимо от его местонахождения и все виды финансовых активов и обязательств НЦПИ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бухгалтерск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ответственных лиц (на день приемки – передачи де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 (немедленно,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НЦПИ создаются постоянно действующие инвентаризационные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иссия для инвентаризации основных средств, нематериальных активов и товарно-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миссия для инвентаризации расчетов, денежных документов и бланков документов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комиссия  для инвентаризации наличных денежных средств в ка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ольшом объеме работ для одновременного проведения инвентаризации имущества создаются рабочие инвентаризационные комиссии. </w:t>
        <w:br/>
        <w:t xml:space="preserve">          Персональный состав постоянно действующих и рабочих инвентаризационных комиссий утверждает директор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вентаризационной комиссии включаются представители администрации НЦПИ, работники отдела бухгалтерского учета и отчетности, другие специали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 в соответствии с п. 2.3 приказа Минфина от 13.06.1995 №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 Инвентаризации подлежит имущество НЦПИ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3. Сроки проведения плановых инвентаризаций устанавливаются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директор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отделом бухгалтерского учета и отчетности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нвентаризационной комиссии визирует все приходные и расходные документы, приложенные к реестрам (отчетам),  с указа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инвентаризации на "___"_________ 20___»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5. Ответственные лица дают расписки о том, что к началу инвентаризации все расходные и приходные документы на имущество сданы в отдел бухгалтерского учета и отчетности или переданы комиссии и все ценности, поступившие на их ответственность, оприходованы, а выбывшие – списаны в расход. Аналогичные расписки дают работ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ость расхождений по результатам инвентаризации (ф. 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          (ф. 0309010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казом Минфина от 13.06.1995 № 4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11. Если ответственные лица обнаружат после инвентаризации ошибки в описях, они должны немедленно (до открытия склада, помещения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работ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и состояние инвентарных карточек, книг, описей и других регистров аналити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и 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документов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документов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 эксплуа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требуется ремон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аходится на консерв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буется модерниз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буется реконструк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е соответствует требованиям эксплуатации;</w:t>
      </w:r>
    </w:p>
    <w:p>
      <w:pPr>
        <w:pStyle w:val="Normal"/>
        <w:ind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е введено в эксплуат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ведение в эксплуат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ремон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консервация объ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модернизация, дооснащение (дооборудован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реконструк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пис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утилизац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изация библиотечных фондов проводится при смене директора НЦП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заносятся в инвентаризационную опись     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8"/>
          <w:szCs w:val="28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заносятся в инвентаризационную опись (ф. 050408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М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 эксплуа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требуется модернизац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е соответствует требованиям эксплуат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е введено в эксплуат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модернизация, дооснащение (дооборудован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Материальные запасы комиссия проверяет по каждому ответственному лицу и по местам хранения. Инвентаризационные описи (ф. 0504087).</w:t>
        <w:br/>
        <w:t xml:space="preserve">           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 запасе (для использ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в запасе (на хранен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ненадлежащего ка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оврежде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истек срок х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продолжить хран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спис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>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7. 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9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отдел бухгалтерского учета и отчетности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директором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директора НЦПИ создается комиссия для проведения внутренне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становить дисциплинарную ответственность должностных лиц за несвоевременное оформление результатов инвентаризации, нарушение сроков предоставления инвентаризационных ведомостей и актов отдел бухгалтерского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изация проводится со следующей периодичностью и в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6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3299"/>
        <w:gridCol w:w="2884"/>
        <w:gridCol w:w="2644"/>
      </w:tblGrid>
      <w:tr>
        <w:trPr>
          <w:trHeight w:val="501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>
          <w:trHeight w:val="726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материальные активы)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1 ноября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д</w:t>
            </w:r>
          </w:p>
        </w:tc>
      </w:tr>
      <w:tr>
        <w:trPr>
          <w:trHeight w:val="73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инансовые а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биторская и кредиторская задолженность)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1 января года следующего за отчетным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д</w:t>
            </w:r>
          </w:p>
        </w:tc>
      </w:tr>
      <w:tr>
        <w:trPr>
          <w:trHeight w:val="1017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визия кассы, соблю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рядка ведения кассов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рка наличия, выдачи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исания бланков строг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четности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кварт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последний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че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вартала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вартал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иректора НЦПИ 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редите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9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97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6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9:00Z</dcterms:created>
  <dc:creator>Гущина Екатерина Александ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1-12-08T15:56:00Z</cp:lastPrinted>
  <dcterms:modified xsi:type="dcterms:W3CDTF">2022-12-26T06:56:00Z</dcterms:modified>
  <cp:revision>6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